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xercice: les adjectifs et la négati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Instructions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for each of the following, write a logical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negativ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entence using an adjective (logically, you will use a different adjective than in the original sentence)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  <w:tab/>
        <w:t>Remember that when describing a girl/woman, the adjectives must be feminine.  Do not repeat adjective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xampl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Mme. Lambert est très genti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:)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Elle n'est pas méchante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Je suis timid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.  Tu es fatigué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Harry Potter est mal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Hermione Granger est intelligent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Voldemort est fâché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u es américa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Serena Williams est sportive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i.  Je suis juste.  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.  Vous êtes (singular formal) responsab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9:38:49Z</dcterms:created>
  <dc:creator/>
  <dc:description/>
  <dc:language>en-US</dc:language>
  <cp:lastModifiedBy/>
  <cp:revision>0</cp:revision>
  <dc:subject/>
  <dc:title/>
</cp:coreProperties>
</file>